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479415" cy="70910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9415" cy="70910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9415" cy="709104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9415" cy="709104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9415" cy="709104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79415" cy="7091045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09:07:00Z</dcterms:created>
  <dc:creator>mabbas</dc:creator>
  <dc:description/>
  <cp:keywords/>
  <dc:language>en-US</dc:language>
  <cp:lastModifiedBy>mabbas</cp:lastModifiedBy>
  <dcterms:modified xsi:type="dcterms:W3CDTF">2008-12-24T09:08:00Z</dcterms:modified>
  <cp:revision>1</cp:revision>
  <dc:subject/>
  <dc:title/>
</cp:coreProperties>
</file>