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بيان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ـ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قر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اج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ـ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اج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/>
          <w:bCs/>
          <w:u w:val="single"/>
          <w:rtl w:val="true"/>
          <w:lang w:bidi="ar-KW"/>
        </w:rPr>
        <w:t>المحتويات</w:t>
      </w:r>
      <w:r>
        <w:rPr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Cs/>
          <w:u w:val="single"/>
          <w:rtl w:val="true"/>
          <w:lang w:bidi="ar-KW"/>
        </w:rPr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748"/>
        <w:gridCol w:w="1122"/>
      </w:tblGrid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تقر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راجعة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بيان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يزان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عموم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كثف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خ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كث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دقق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كث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دقق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ج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غي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كث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دقق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صفحة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يضاح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و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بيان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ا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رح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كثف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-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976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68"/>
        <w:gridCol w:w="4662"/>
      </w:tblGrid>
      <w:tr>
        <w:trPr>
          <w:trHeight w:val="2767" w:hRule="atLeast"/>
        </w:trPr>
        <w:tc>
          <w:tcPr>
            <w:tcW w:w="3846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hanging="0"/>
              <w:jc w:val="both"/>
              <w:rPr>
                <w:rFonts w:cs="Malik Lt BT;Times New Roman"/>
                <w:b w:val="false"/>
                <w:b w:val="false"/>
                <w:bCs w:val="false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Cs w:val="false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K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-28575</wp:posOffset>
                      </wp:positionV>
                      <wp:extent cx="2781300" cy="1628775"/>
                      <wp:effectExtent l="0" t="0" r="0" b="342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1628640"/>
                                <a:chOff x="0" y="0"/>
                                <a:chExt cx="2781360" cy="162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74320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SA"/>
                                      </w:rPr>
                                      <w:t>BD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 xml:space="preserve"> برقان – محاسبون عالمي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علي الحساوي وشركاه – عضو في BDO العالمي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ص.ب: 22351 الصفاة 13084 الكوي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شرق – مجمع دسمان – بلوك 2 – الدور التاس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تلفون: 6-2464574 / 3-2426862  فاكس: 241495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بريد الالكترونيinfo@bdokuwait.com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0" r="0" b="11601"/>
                                <a:stretch/>
                              </pic:blipFill>
                              <pic:spPr>
                                <a:xfrm>
                                  <a:off x="1523880" y="0"/>
                                  <a:ext cx="1257480" cy="58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8pt;margin-top:-2.25pt;width:219pt;height:128.25pt" coordorigin="4076,-45" coordsize="4380,25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076;top:840;width:4319;height:1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BD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 xml:space="preserve"> برقان – محاسبون عالم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علي الحساوي وشركاه – عضو في BDO العال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ص.ب: 22351 الصفاة 13084 الكوي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شرق – مجمع دسمان – بلوك 2 – الدور التاس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تلفون: 6-2464574 / 3-2426862  فاكس: 24149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بريد الالكترونيinfo@bdokuwait.com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476;top:-45;width:1979;height:91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KW"/>
              </w:rPr>
            </w:r>
          </w:p>
        </w:tc>
        <w:tc>
          <w:tcPr>
            <w:tcW w:w="4662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hanging="0"/>
              <w:jc w:val="left"/>
              <w:rPr>
                <w:rFonts w:cs="Malik Lt BT;Times New Roman"/>
                <w:b w:val="false"/>
                <w:b w:val="false"/>
                <w:bCs w:val="false"/>
                <w:sz w:val="22"/>
                <w:szCs w:val="22"/>
                <w:u w:val="single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Cs w:val="false"/>
                <w:sz w:val="22"/>
                <w:szCs w:val="22"/>
                <w:u w:val="single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39920</wp:posOffset>
                  </wp:positionH>
                  <wp:positionV relativeFrom="paragraph">
                    <wp:posOffset>33655</wp:posOffset>
                  </wp:positionV>
                  <wp:extent cx="885190" cy="380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Malik Lt BT;Times New Roman"/>
                <w:b/>
                <w:b/>
                <w:bCs/>
                <w:sz w:val="22"/>
                <w:szCs w:val="22"/>
                <w:lang w:val="en-US" w:eastAsia="ar-SA" w:bidi="ar-KW"/>
              </w:rPr>
            </w:pPr>
            <w:r>
              <w:rPr>
                <w:rFonts w:cs="Malik Lt BT;Times New Roman"/>
                <w:b/>
                <w:bCs/>
                <w:sz w:val="22"/>
                <w:szCs w:val="22"/>
                <w:lang w:val="en-US" w:eastAsia="ar-SA" w:bidi="ar-KW"/>
              </w:rPr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 w:before="120" w:after="0"/>
              <w:ind w:left="0" w:right="0" w:hanging="0"/>
              <w:jc w:val="left"/>
              <w:rPr>
                <w:rFonts w:cs="Malik Lt BT;Times New Roman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ورس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وشرك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ص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.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098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صفا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13070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كويت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شع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بحر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ش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خليج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ناي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دان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لازا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دو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ثالث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5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777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(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)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فاكس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59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100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(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eastAsia="ar-SA" w:bidi="ar-KW"/>
              </w:rPr>
            </w:pPr>
            <w:r>
              <w:rPr>
                <w:rFonts w:cs="Malik Lt BT;Times New Roman"/>
                <w:szCs w:val="20"/>
                <w:lang w:val="en-US" w:eastAsia="en-US" w:bidi="ar-KW"/>
              </w:rPr>
              <w:t>e-mail: tareq@pkf-kuwait.com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اجع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سادة</w:t>
      </w:r>
      <w:r>
        <w:rPr>
          <w:rFonts w:cs="Arabic Transparent"/>
          <w:b/>
          <w:bCs/>
          <w:rtl w:val="true"/>
          <w:lang w:bidi="ar-KW"/>
        </w:rPr>
        <w:t xml:space="preserve">/ </w:t>
      </w:r>
      <w:r>
        <w:rPr>
          <w:rFonts w:cs="Arabic Transparent"/>
          <w:b/>
          <w:b/>
          <w:bCs/>
          <w:rtl w:val="true"/>
          <w:lang w:bidi="ar-KW"/>
        </w:rPr>
        <w:t>رئ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عضاء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جل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دار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ab/>
      </w:r>
      <w:r>
        <w:rPr>
          <w:rFonts w:cs="Arabic Transparent"/>
          <w:b/>
          <w:b/>
          <w:bCs/>
          <w:rtl w:val="true"/>
          <w:lang w:bidi="ar-KW"/>
        </w:rPr>
        <w:t>المحترم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اجع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ف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شرك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يش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بالمجموعة</w:t>
      </w:r>
      <w:r>
        <w:rPr>
          <w:rFonts w:cs="Arabic Transparent"/>
          <w:rtl w:val="true"/>
          <w:lang w:bidi="ar-KW"/>
        </w:rPr>
        <w:t xml:space="preserve">") -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نا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4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ه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طل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طي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ك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ق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ط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قتص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دئ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جي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فس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ظ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لي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ه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كي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ق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فر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ب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KW"/>
        </w:rPr>
        <w:t>استنا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ص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ست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ق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واح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34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أس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ي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2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بالإض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ناد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ر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فات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اف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ي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الف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6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كز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558"/>
        <w:gridCol w:w="3412"/>
      </w:tblGrid>
      <w:tr>
        <w:trPr/>
        <w:tc>
          <w:tcPr>
            <w:tcW w:w="3558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لى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بدالرح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حساوي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طار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ج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ورسلي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75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BDO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ق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حاسب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المي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ك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وسل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شركاه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lang w:bidi="ar-KW"/>
              </w:rPr>
              <w:t>2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غسط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دو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7" w:right="-187" w:hanging="0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أ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ind w:left="-187" w:right="-187" w:hanging="0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ميزان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وم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م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-187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8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18"/>
        <w:gridCol w:w="1445"/>
        <w:gridCol w:w="298"/>
        <w:gridCol w:w="1446"/>
        <w:gridCol w:w="255"/>
        <w:gridCol w:w="1331"/>
      </w:tblGrid>
      <w:tr>
        <w:trPr>
          <w:trHeight w:val="839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وجو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01,67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119,47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181,655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,136,56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,024,6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,450,50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971,04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254,73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337,28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819,61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016,2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785,70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زميل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,02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1,74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ع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3,250,82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316,44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4,10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6,04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73,639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84,31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4,725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1,71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8,78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6,88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جم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وجو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2,066,817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4,457,77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3,908,132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27,095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46,93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5,524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bookmarkStart w:id="0" w:name="_Hlk142021401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rFonts w:cs="Arabic Transparent"/>
                <w:rtl w:val="true"/>
                <w:lang w:bidi="ar-KW"/>
              </w:rPr>
              <w:t>رأ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ا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,244,85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,500,0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,50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علاو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صدار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4,359,57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23,96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78,70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6,25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زين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0,266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2,19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انون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79,6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ختيار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79,6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رج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,85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ت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ها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803,50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,827,93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910,982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جم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حق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0,139,72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3,510,84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732,60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2,066,817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4,457,77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908,132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tbl>
      <w:tblPr>
        <w:bidiVisual w:val="true"/>
        <w:tblW w:w="8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57"/>
        <w:gridCol w:w="3474"/>
      </w:tblGrid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ؤا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حم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بصيري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74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جما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ه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فيس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ائ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ind w:left="-748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ب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0" w:right="-748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9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71"/>
        <w:gridCol w:w="1209"/>
        <w:gridCol w:w="239"/>
        <w:gridCol w:w="1236"/>
        <w:gridCol w:w="239"/>
        <w:gridCol w:w="1343"/>
        <w:gridCol w:w="239"/>
        <w:gridCol w:w="1368"/>
      </w:tblGrid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يراد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95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389,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23,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288,797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6,6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2,94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تعاب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إستشار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5,7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7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9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605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حوي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م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9,2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9,731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62,89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9,731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9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34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82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453,7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33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09,147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صروف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الأعباء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خرى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عمومي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25,9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9,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0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36,594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هلاك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9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69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نخفاض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يمة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368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حص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4,2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0,8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2,4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,54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83,8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3,9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887,568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2,0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,163,455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3</w:t>
            </w:r>
            <w:r>
              <w:rPr>
                <w:rFonts w:cs="Arabic Transparent"/>
                <w:lang w:val="en-US" w:eastAsia="en-US" w:bidi="ar-KW"/>
              </w:rPr>
              <w:t>8</w:t>
            </w:r>
            <w:r>
              <w:rPr>
                <w:rFonts w:cs="Arabic Transparent"/>
                <w:lang w:val="en-US" w:eastAsia="en-US" w:bidi="ar-KW"/>
              </w:rPr>
              <w:t>6,19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994,9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291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69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022,951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7.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8.08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ind w:left="-561" w:right="-561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ج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دفق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قد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-561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6"/>
          <w:szCs w:val="16"/>
          <w:lang w:bidi="ar-KW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KW"/>
        </w:rPr>
      </w:r>
    </w:p>
    <w:tbl>
      <w:tblPr>
        <w:bidiVisual w:val="true"/>
        <w:tblW w:w="9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546"/>
        <w:gridCol w:w="310"/>
        <w:gridCol w:w="1546"/>
      </w:tblGrid>
      <w:tr>
        <w:trPr>
          <w:trHeight w:val="87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يونيو</w:t>
            </w:r>
          </w:p>
        </w:tc>
      </w:tr>
      <w:tr>
        <w:trPr>
          <w:trHeight w:val="87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869,79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022,951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تعديل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هلاك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98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692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بع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تكلف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818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609,909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907,14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87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2,94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097,65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67,55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27,19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21,46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4,39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خ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نخفا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368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طلو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150,69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67,57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375,781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139,864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917,44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473,87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639,16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775,05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/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946,80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376,63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3,767,36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37,999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99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30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756,620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82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,352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223,66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564,18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بوض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4,39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اركات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67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5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3,506,31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927,241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969,85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او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صدار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3,909,574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ين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4,27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ين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7,077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فو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30,48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قلية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0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/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,351,75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0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ر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رج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04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زيا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7,8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550,198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119,47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31,457</w:t>
            </w:r>
          </w:p>
        </w:tc>
      </w:tr>
      <w:tr>
        <w:trPr>
          <w:trHeight w:val="8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01,67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2,181,655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تأس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شاط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ل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1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8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ز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نا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2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س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خا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صو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"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غر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ع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رس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ال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ي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لا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مح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Fonts w:cs="Arabic Transparent"/>
          <w:rtl w:val="true"/>
          <w:lang w:bidi="ar-KW"/>
        </w:rPr>
        <w:t xml:space="preserve">: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طو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ير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ل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يخا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صو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وا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ستغ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وائ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ف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ثم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افظ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خص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قد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حو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در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وسا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اد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و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قس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ئجا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ملو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يكاني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كهربائ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صا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ي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و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ف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فظ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لامت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شغ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وت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و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ضي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ر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ز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حدائ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ا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ج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روي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رياض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رج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تو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ام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ص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ا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قا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ز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ش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ناد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ت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left"/>
        <w:rPr>
          <w:rFonts w:cs="Arabic Transparent"/>
          <w:lang w:bidi="ar-KW"/>
        </w:rPr>
      </w:pPr>
      <w:r>
        <w:rPr>
          <w:rFonts w:cs="Times New Roman"/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و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ك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ر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وكال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2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يجو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صل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زا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اَ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بيه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او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غراض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ا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شئ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ا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حق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/>
      </w:pP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و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ب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73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ف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302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 </w:t>
      </w:r>
      <w:r>
        <w:rPr>
          <w:rFonts w:cs="Arabic Transparent"/>
          <w:lang w:bidi="ar-KW"/>
        </w:rPr>
        <w:t>2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غسطس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سياس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حاسب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هام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ا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رض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تطل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4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علي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ا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ا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ضرو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تائ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ت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ضر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شر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تائ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قع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ل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ضاف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ج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نف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دئ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تبع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آخ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جمي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right" w:pos="237" w:leader="none"/>
          <w:tab w:val="right" w:pos="611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ك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ي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ص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ي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ك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شغي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د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ك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و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ن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886"/>
        <w:gridCol w:w="239"/>
        <w:gridCol w:w="1369"/>
        <w:gridCol w:w="239"/>
        <w:gridCol w:w="998"/>
      </w:tblGrid>
      <w:tr>
        <w:trPr>
          <w:trHeight w:val="154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ة</w:t>
            </w:r>
          </w:p>
        </w:tc>
      </w:tr>
      <w:tr>
        <w:trPr>
          <w:trHeight w:val="122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ئ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رب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رفيه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سوي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ج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و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عق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كن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إسكان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ك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برى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جراند</w:t>
            </w:r>
            <w:r>
              <w:rPr>
                <w:rFonts w:cs="Arabic Transparent"/>
                <w:rtl w:val="true"/>
                <w:lang w:bidi="ar-KW"/>
              </w:rPr>
              <w:t xml:space="preserve">)- </w:t>
            </w:r>
            <w:r>
              <w:rPr>
                <w:rFonts w:cs="Arabic Transparent"/>
                <w:rtl w:val="true"/>
                <w:lang w:bidi="ar-KW"/>
              </w:rPr>
              <w:t>البحري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و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بحري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3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  <w:bookmarkStart w:id="7" w:name="OLE_LINK2"/>
      <w:bookmarkStart w:id="8" w:name="OLE_LINK1"/>
      <w:bookmarkStart w:id="9" w:name="OLE_LINK2"/>
      <w:bookmarkStart w:id="10" w:name="OLE_LINK1"/>
      <w:bookmarkEnd w:id="9"/>
      <w:bookmarkEnd w:id="10"/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ر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856,28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رت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66,08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عاد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83"/>
        <w:gridCol w:w="297"/>
        <w:gridCol w:w="1418"/>
        <w:gridCol w:w="312"/>
        <w:gridCol w:w="1458"/>
      </w:tblGrid>
      <w:tr>
        <w:trPr>
          <w:trHeight w:val="8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صند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لد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بنوك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01,67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77,995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28,489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ا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ية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1,477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53,166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01,67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,119,472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,181,655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الق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اد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83"/>
        <w:gridCol w:w="297"/>
        <w:gridCol w:w="1418"/>
        <w:gridCol w:w="312"/>
        <w:gridCol w:w="1458"/>
      </w:tblGrid>
      <w:tr>
        <w:trPr>
          <w:trHeight w:val="8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حا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د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غير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437,963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,530,616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,827,052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698,6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493,984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623,456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23,136,563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4,024,600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0,450,50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مدينون وأ</w:t>
      </w:r>
      <w:r>
        <w:rPr>
          <w:rFonts w:cs="Arabic Transparent"/>
          <w:rtl w:val="true"/>
        </w:rPr>
        <w:t xml:space="preserve">رصدة مدينة </w:t>
      </w:r>
      <w:r>
        <w:rPr>
          <w:rtl w:val="true"/>
        </w:rPr>
        <w:t>أخرى</w:t>
      </w:r>
    </w:p>
    <w:tbl>
      <w:tblPr>
        <w:bidiVisual w:val="true"/>
        <w:tblW w:w="8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9"/>
        <w:gridCol w:w="311"/>
        <w:gridCol w:w="1489"/>
        <w:gridCol w:w="327"/>
        <w:gridCol w:w="1509"/>
      </w:tblGrid>
      <w:tr>
        <w:trPr>
          <w:trHeight w:val="89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bookmarkStart w:id="11" w:name="_Hlk141344520"/>
            <w:bookmarkStart w:id="12" w:name="OLE_LINK4"/>
            <w:bookmarkStart w:id="13" w:name="OLE_LINK3"/>
            <w:bookmarkEnd w:id="11"/>
            <w:bookmarkEnd w:id="12"/>
            <w:bookmarkEnd w:id="13"/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605,80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887,139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127,3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ف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ه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53,15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028,952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ف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اً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91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40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9,967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01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27,139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خرى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57,89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99,856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265,138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8,254,73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4,337,28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6,819,61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4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إستثمارات متاحة للبيع </w:t>
      </w:r>
    </w:p>
    <w:tbl>
      <w:tblPr>
        <w:bidiVisual w:val="true"/>
        <w:tblW w:w="8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9"/>
        <w:gridCol w:w="311"/>
        <w:gridCol w:w="1489"/>
        <w:gridCol w:w="327"/>
        <w:gridCol w:w="1509"/>
      </w:tblGrid>
      <w:tr>
        <w:trPr>
          <w:trHeight w:val="89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لية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333,4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096,071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يجية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82,79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016,21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,785,70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689,637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اق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ث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اب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جمع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قت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ياُ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تخ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مار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طر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لتزا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تن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ث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قتناء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قار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ب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ار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ث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ح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ته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صال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وع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ائنون وأرصدة دائنة أخرى</w:t>
      </w:r>
    </w:p>
    <w:tbl>
      <w:tblPr>
        <w:bidiVisual w:val="true"/>
        <w:tblW w:w="8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7"/>
        <w:gridCol w:w="317"/>
        <w:gridCol w:w="1517"/>
        <w:gridCol w:w="334"/>
        <w:gridCol w:w="1517"/>
      </w:tblGrid>
      <w:tr>
        <w:trPr>
          <w:trHeight w:val="8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ي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752,260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53,293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68,11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,104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588,737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1,17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8,13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8,912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21,149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17,19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دم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,015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,89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562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329,89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50,579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7,59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,946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27,095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946,93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75,524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5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صافي أرباح إستثمارات </w:t>
      </w:r>
    </w:p>
    <w:tbl>
      <w:tblPr>
        <w:bidiVisual w:val="true"/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94"/>
        <w:gridCol w:w="291"/>
        <w:gridCol w:w="1291"/>
        <w:gridCol w:w="279"/>
        <w:gridCol w:w="1330"/>
        <w:gridCol w:w="239"/>
        <w:gridCol w:w="1287"/>
      </w:tblGrid>
      <w:tr>
        <w:trPr>
          <w:trHeight w:val="39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bookmarkStart w:id="14" w:name="_Hlk142110785"/>
            <w:bookmarkStart w:id="15" w:name="OLE_LINK14"/>
            <w:bookmarkStart w:id="16" w:name="OLE_LINK13"/>
            <w:bookmarkEnd w:id="14"/>
            <w:bookmarkEnd w:id="15"/>
            <w:bookmarkEnd w:id="16"/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قدية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4,39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4,3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4,574</w:t>
            </w:r>
          </w:p>
        </w:tc>
      </w:tr>
      <w:tr>
        <w:trPr>
          <w:trHeight w:val="566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للإستثمارات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w w:val="95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245,82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140,11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609,909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39,477</w:t>
            </w:r>
          </w:p>
        </w:tc>
      </w:tr>
      <w:tr>
        <w:trPr>
          <w:trHeight w:val="556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113,516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22,37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097,6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993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67,554</w:t>
            </w:r>
          </w:p>
        </w:tc>
      </w:tr>
      <w:tr>
        <w:trPr>
          <w:trHeight w:val="28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427,22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427,192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عة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21,46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21,4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rFonts w:cs="Arabic Transparent"/>
                <w:b/>
                <w:bCs/>
                <w:lang w:val="en-US" w:eastAsia="en-US" w:bidi="ar-KW"/>
              </w:rPr>
              <w:t>8,8</w:t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</w:t>
            </w:r>
            <w:r>
              <w:rPr>
                <w:rFonts w:cs="Arabic Transparent"/>
                <w:b/>
                <w:bCs/>
                <w:lang w:val="en-US" w:eastAsia="en-US" w:bidi="ar-KW"/>
              </w:rPr>
              <w:t>5,19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t>3,3</w:t>
            </w:r>
            <w:r>
              <w:rPr>
                <w:rFonts w:cs="Arabic Transparent"/>
                <w:lang w:val="en-US" w:eastAsia="en-US" w:bidi="ar-KW"/>
              </w:rPr>
              <w:t>8</w:t>
            </w:r>
            <w:r>
              <w:rPr>
                <w:rFonts w:cs="Arabic Transparent"/>
                <w:lang w:val="en-US" w:eastAsia="en-US" w:bidi="ar-KW"/>
              </w:rPr>
              <w:t>9,71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23,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288,797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بح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هم</w:t>
      </w:r>
      <w:r>
        <w:rPr>
          <w:b/>
          <w:b/>
          <w:bCs/>
          <w:rtl w:val="true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تحت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ج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26"/>
        <w:gridCol w:w="283"/>
        <w:gridCol w:w="1416"/>
        <w:gridCol w:w="275"/>
        <w:gridCol w:w="1495"/>
        <w:gridCol w:w="242"/>
        <w:gridCol w:w="1416"/>
      </w:tblGrid>
      <w:tr>
        <w:trPr>
          <w:trHeight w:val="414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1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994,93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291,76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69,79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022,951</w:t>
            </w:r>
          </w:p>
        </w:tc>
      </w:tr>
      <w:tr>
        <w:trPr>
          <w:trHeight w:val="593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0"/>
                <w:lang w:bidi="ar-KW"/>
              </w:rPr>
            </w:pPr>
            <w:r>
              <w:rPr>
                <w:rFonts w:cs="Arabic Transparent"/>
                <w:w w:val="90"/>
                <w:rtl w:val="true"/>
                <w:lang w:bidi="ar-KW"/>
              </w:rPr>
              <w:t>أسهم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شرك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مصدر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والقائم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خلال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فتر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(</w:t>
            </w:r>
            <w:r>
              <w:rPr>
                <w:rFonts w:cs="Arabic Transparent"/>
                <w:w w:val="90"/>
                <w:rtl w:val="true"/>
                <w:lang w:bidi="ar-KW"/>
              </w:rPr>
              <w:t>سهم</w:t>
            </w:r>
            <w:r>
              <w:rPr>
                <w:rFonts w:cs="Arabic Transparent"/>
                <w:w w:val="90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51,972,8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750,0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7,361,40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750,000</w:t>
            </w:r>
          </w:p>
        </w:tc>
      </w:tr>
      <w:tr>
        <w:trPr>
          <w:trHeight w:val="582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80"/>
                <w:lang w:bidi="ar-KW"/>
              </w:rPr>
            </w:pPr>
            <w:r>
              <w:rPr>
                <w:rFonts w:cs="Arabic Transparent"/>
                <w:w w:val="80"/>
                <w:rtl w:val="true"/>
                <w:lang w:bidi="ar-KW"/>
              </w:rPr>
              <w:t>يخصم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توسط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رجح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لعدد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أسهم</w:t>
            </w:r>
            <w:r>
              <w:rPr>
                <w:w w:val="8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شركة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شتراه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(</w:t>
            </w:r>
            <w:r>
              <w:rPr>
                <w:rFonts w:cs="Arabic Transparent"/>
                <w:w w:val="80"/>
                <w:rtl w:val="true"/>
                <w:lang w:bidi="ar-KW"/>
              </w:rPr>
              <w:t>سهم</w:t>
            </w:r>
            <w:r>
              <w:rPr>
                <w:rFonts w:cs="Arabic Transparent"/>
                <w:w w:val="80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16,29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83,50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14,07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993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83,50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موزون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أسهم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95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قائ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51,656,5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466,5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7,047,33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466,500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.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.7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7.4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8.08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ج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يعك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الغ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7,75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تم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بر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معامل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طرا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ذ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ل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ا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فاو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أ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عتم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6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7"/>
        <w:gridCol w:w="317"/>
        <w:gridCol w:w="1517"/>
        <w:gridCol w:w="334"/>
        <w:gridCol w:w="1517"/>
      </w:tblGrid>
      <w:tr>
        <w:trPr>
          <w:trHeight w:val="8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ونيو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عادل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1,47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00,276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02,841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ات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4,10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6,04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321,045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–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605,80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887,139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127,339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73,639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84,315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9,967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01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19,39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6,884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329,89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95"/>
        <w:gridCol w:w="292"/>
        <w:gridCol w:w="1293"/>
        <w:gridCol w:w="280"/>
        <w:gridCol w:w="1295"/>
        <w:gridCol w:w="239"/>
        <w:gridCol w:w="1289"/>
      </w:tblGrid>
      <w:tr>
        <w:trPr>
          <w:trHeight w:val="395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8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43,3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43,350</w:t>
            </w:r>
          </w:p>
        </w:tc>
      </w:tr>
      <w:tr>
        <w:trPr>
          <w:trHeight w:val="173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ات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4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8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فظ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ارة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257,95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267,3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889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ض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7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187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تحلي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قطاعى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424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ش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ال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طق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غرافي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لد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منط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باق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ج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لم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5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30"/>
        <w:gridCol w:w="239"/>
        <w:gridCol w:w="1293"/>
        <w:gridCol w:w="239"/>
        <w:gridCol w:w="1293"/>
        <w:gridCol w:w="239"/>
        <w:gridCol w:w="1173"/>
        <w:gridCol w:w="239"/>
        <w:gridCol w:w="1173"/>
        <w:gridCol w:w="272"/>
        <w:gridCol w:w="1176"/>
        <w:gridCol w:w="239"/>
        <w:gridCol w:w="1327"/>
        <w:gridCol w:w="239"/>
        <w:gridCol w:w="1293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باشر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قاري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وزع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ساس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27,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341,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9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3,42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9,19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33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09,147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877,097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48,6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877,097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48,6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6,35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,54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6,35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,54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,150,375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3,993,085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59,204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06,605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39,783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76,73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69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022,95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4,531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930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6,288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247,38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327,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2,066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908,13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833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0,0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752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341,07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5,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27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5,524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2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330"/>
        <w:gridCol w:w="253"/>
        <w:gridCol w:w="1391"/>
        <w:gridCol w:w="253"/>
        <w:gridCol w:w="1123"/>
        <w:gridCol w:w="253"/>
        <w:gridCol w:w="1262"/>
        <w:gridCol w:w="253"/>
        <w:gridCol w:w="1330"/>
        <w:gridCol w:w="292"/>
        <w:gridCol w:w="1390"/>
      </w:tblGrid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نيو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جغراف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33,25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09,1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033,251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09,147</w:t>
            </w:r>
          </w:p>
        </w:tc>
      </w:tr>
      <w:tr>
        <w:trPr>
          <w:trHeight w:val="331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877,097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48,6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877,097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48,6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6,35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,54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6,35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,54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69,79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022,95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869,79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022,951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2,066,81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908,13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2,066,817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908,132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27,09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5,52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27,095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5,524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71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8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ت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وني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جمع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وم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نو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مساهمين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بر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عق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ق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943" w:right="-748" w:hanging="519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حد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24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943" w:right="-748" w:hanging="519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611" w:right="-748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ح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را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قار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ي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يص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ب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ت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و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إكتت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9,698,58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ت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لاو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ع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,879,432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كتت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ذك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صب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,969,85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رف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13,854,86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ره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2,042,433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7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أرق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قارنة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611" w:leader="none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ت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sectPr>
      <w:type w:val="nextPage"/>
      <w:pgSz w:w="11906" w:h="16838"/>
      <w:pgMar w:left="1797" w:right="164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23"/>
        </w:tabs>
        <w:ind w:left="223" w:hanging="360"/>
      </w:pPr>
      <w:rPr/>
    </w:lvl>
    <w:lvl w:ilvl="1">
      <w:start w:val="0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63"/>
        </w:tabs>
        <w:ind w:left="1663" w:hanging="180"/>
      </w:pPr>
    </w:lvl>
    <w:lvl w:ilvl="3">
      <w:start w:val="1"/>
      <w:numFmt w:val="decimal"/>
      <w:lvlText w:val="%4."/>
      <w:lvlJc w:val="left"/>
      <w:pPr>
        <w:tabs>
          <w:tab w:val="num" w:pos="2383"/>
        </w:tabs>
        <w:ind w:left="2383" w:hanging="360"/>
      </w:pPr>
    </w:lvl>
    <w:lvl w:ilvl="4">
      <w:start w:val="1"/>
      <w:numFmt w:val="lowerLetter"/>
      <w:lvlText w:val="%5."/>
      <w:lvlJc w:val="left"/>
      <w:pPr>
        <w:tabs>
          <w:tab w:val="num" w:pos="3103"/>
        </w:tabs>
        <w:ind w:left="3103" w:hanging="360"/>
      </w:pPr>
    </w:lvl>
    <w:lvl w:ilvl="5">
      <w:start w:val="1"/>
      <w:numFmt w:val="lowerRoman"/>
      <w:lvlText w:val="%6."/>
      <w:lvlJc w:val="right"/>
      <w:pPr>
        <w:tabs>
          <w:tab w:val="num" w:pos="3823"/>
        </w:tabs>
        <w:ind w:left="3823" w:hanging="180"/>
      </w:pPr>
    </w:lvl>
    <w:lvl w:ilvl="6">
      <w:start w:val="1"/>
      <w:numFmt w:val="decimal"/>
      <w:lvlText w:val="%7."/>
      <w:lvlJc w:val="left"/>
      <w:pPr>
        <w:tabs>
          <w:tab w:val="num" w:pos="4543"/>
        </w:tabs>
        <w:ind w:left="4543" w:hanging="360"/>
      </w:pPr>
    </w:lvl>
    <w:lvl w:ilvl="7">
      <w:start w:val="1"/>
      <w:numFmt w:val="lowerLetter"/>
      <w:lvlText w:val="%8."/>
      <w:lvlJc w:val="left"/>
      <w:pPr>
        <w:tabs>
          <w:tab w:val="num" w:pos="5263"/>
        </w:tabs>
        <w:ind w:left="5263" w:hanging="360"/>
      </w:pPr>
    </w:lvl>
    <w:lvl w:ilvl="8">
      <w:start w:val="1"/>
      <w:numFmt w:val="lowerRoman"/>
      <w:lvlText w:val="%9."/>
      <w:lvlJc w:val="right"/>
      <w:pPr>
        <w:tabs>
          <w:tab w:val="num" w:pos="5983"/>
        </w:tabs>
        <w:ind w:left="5983" w:hanging="180"/>
      </w:pPr>
    </w:lvl>
  </w:abstractNum>
  <w:abstractNum w:abstractNumId="3">
    <w:lvl w:ilvl="0">
      <w:start w:val="1"/>
      <w:numFmt w:val="decimal"/>
      <w:lvlText w:val="2/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5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8:05:00Z</dcterms:created>
  <dc:creator>afs</dc:creator>
  <dc:description/>
  <cp:keywords/>
  <dc:language>en-US</dc:language>
  <cp:lastModifiedBy>afs</cp:lastModifiedBy>
  <cp:lastPrinted>2006-08-03T10:15:00Z</cp:lastPrinted>
  <dcterms:modified xsi:type="dcterms:W3CDTF">2006-08-03T08:01:00Z</dcterms:modified>
  <cp:revision>35</cp:revision>
  <dc:subject/>
  <dc:title>شركة المشروعات الكبري العقا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189497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Real Estate Projects Co. - Balance Sheet</vt:lpwstr>
  </property>
</Properties>
</file>